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898105177"/>
            <w:bookmarkStart w:id="1" w:name="__Fieldmark__0_89810517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898105177"/>
            <w:bookmarkStart w:id="3" w:name="__Fieldmark__1_89810517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898105177"/>
            <w:bookmarkStart w:id="5" w:name="__Fieldmark__2_89810517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898105177"/>
            <w:bookmarkStart w:id="7" w:name="__Fieldmark__3_89810517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898105177"/>
            <w:bookmarkStart w:id="9" w:name="__Fieldmark__4_89810517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898105177"/>
            <w:bookmarkStart w:id="11" w:name="__Fieldmark__5_89810517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898105177"/>
            <w:bookmarkStart w:id="13" w:name="__Fieldmark__6_89810517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898105177"/>
            <w:bookmarkStart w:id="15" w:name="__Fieldmark__7_89810517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898105177"/>
            <w:bookmarkStart w:id="17" w:name="__Fieldmark__8_89810517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898105177"/>
            <w:bookmarkStart w:id="19" w:name="__Fieldmark__9_89810517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898105177"/>
            <w:bookmarkStart w:id="21" w:name="__Fieldmark__10_89810517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898105177"/>
            <w:bookmarkStart w:id="23" w:name="__Fieldmark__11_89810517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898105177"/>
            <w:bookmarkStart w:id="25" w:name="__Fieldmark__12_89810517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898105177"/>
            <w:bookmarkStart w:id="27" w:name="__Fieldmark__13_89810517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898105177"/>
            <w:bookmarkStart w:id="29" w:name="__Fieldmark__14_89810517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898105177"/>
            <w:bookmarkStart w:id="31" w:name="__Fieldmark__15_89810517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898105177"/>
            <w:bookmarkStart w:id="33" w:name="__Fieldmark__16_89810517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898105177"/>
            <w:bookmarkStart w:id="35" w:name="__Fieldmark__17_89810517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898105177"/>
            <w:bookmarkStart w:id="37" w:name="__Fieldmark__18_89810517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898105177"/>
            <w:bookmarkStart w:id="39" w:name="__Fieldmark__19_89810517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898105177"/>
            <w:bookmarkStart w:id="41" w:name="__Fieldmark__20_89810517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898105177"/>
            <w:bookmarkStart w:id="43" w:name="__Fieldmark__21_89810517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898105177"/>
            <w:bookmarkStart w:id="45" w:name="__Fieldmark__22_89810517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898105177"/>
            <w:bookmarkStart w:id="47" w:name="__Fieldmark__23_89810517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898105177"/>
            <w:bookmarkStart w:id="49" w:name="__Fieldmark__24_89810517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898105177"/>
            <w:bookmarkStart w:id="51" w:name="__Fieldmark__25_89810517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898105177"/>
            <w:bookmarkStart w:id="53" w:name="__Fieldmark__26_89810517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898105177"/>
            <w:bookmarkStart w:id="55" w:name="__Fieldmark__27_89810517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898105177"/>
            <w:bookmarkStart w:id="57" w:name="__Fieldmark__28_89810517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898105177"/>
            <w:bookmarkStart w:id="59" w:name="__Fieldmark__29_89810517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898105177"/>
            <w:bookmarkStart w:id="61" w:name="__Fieldmark__30_89810517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898105177"/>
            <w:bookmarkStart w:id="63" w:name="__Fieldmark__31_89810517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898105177"/>
            <w:bookmarkStart w:id="65" w:name="__Fieldmark__32_89810517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898105177"/>
            <w:bookmarkStart w:id="67" w:name="__Fieldmark__33_89810517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898105177"/>
            <w:bookmarkStart w:id="69" w:name="__Fieldmark__34_89810517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898105177"/>
            <w:bookmarkStart w:id="71" w:name="__Fieldmark__35_89810517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898105177"/>
            <w:bookmarkStart w:id="73" w:name="__Fieldmark__36_89810517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898105177"/>
            <w:bookmarkStart w:id="75" w:name="__Fieldmark__37_89810517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898105177"/>
            <w:bookmarkStart w:id="77" w:name="__Fieldmark__38_89810517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898105177"/>
            <w:bookmarkStart w:id="79" w:name="__Fieldmark__39_89810517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898105177"/>
            <w:bookmarkStart w:id="81" w:name="__Fieldmark__40_89810517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898105177"/>
            <w:bookmarkStart w:id="83" w:name="__Fieldmark__41_89810517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898105177"/>
            <w:bookmarkStart w:id="85" w:name="__Fieldmark__42_89810517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898105177"/>
            <w:bookmarkStart w:id="87" w:name="__Fieldmark__43_89810517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898105177"/>
            <w:bookmarkStart w:id="89" w:name="__Fieldmark__44_89810517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898105177"/>
            <w:bookmarkStart w:id="91" w:name="__Fieldmark__45_89810517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898105177"/>
            <w:bookmarkStart w:id="93" w:name="__Fieldmark__46_89810517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898105177"/>
            <w:bookmarkStart w:id="95" w:name="__Fieldmark__47_89810517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898105177"/>
            <w:bookmarkStart w:id="97" w:name="__Fieldmark__48_89810517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898105177"/>
            <w:bookmarkStart w:id="99" w:name="__Fieldmark__49_89810517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898105177"/>
            <w:bookmarkStart w:id="101" w:name="__Fieldmark__50_89810517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898105177"/>
            <w:bookmarkStart w:id="103" w:name="__Fieldmark__51_89810517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898105177"/>
            <w:bookmarkStart w:id="105" w:name="__Fieldmark__52_89810517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898105177"/>
            <w:bookmarkStart w:id="107" w:name="__Fieldmark__53_89810517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898105177"/>
            <w:bookmarkStart w:id="109" w:name="__Fieldmark__54_89810517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898105177"/>
            <w:bookmarkStart w:id="111" w:name="__Fieldmark__55_89810517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898105177"/>
            <w:bookmarkStart w:id="113" w:name="__Fieldmark__56_89810517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898105177"/>
            <w:bookmarkStart w:id="115" w:name="__Fieldmark__57_89810517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898105177"/>
            <w:bookmarkStart w:id="117" w:name="__Fieldmark__58_89810517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898105177"/>
            <w:bookmarkStart w:id="119" w:name="__Fieldmark__59_89810517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898105177"/>
            <w:bookmarkStart w:id="121" w:name="__Fieldmark__60_89810517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898105177"/>
            <w:bookmarkStart w:id="123" w:name="__Fieldmark__61_89810517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898105177"/>
            <w:bookmarkStart w:id="125" w:name="__Fieldmark__62_89810517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898105177"/>
            <w:bookmarkStart w:id="127" w:name="__Fieldmark__63_89810517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898105177"/>
            <w:bookmarkStart w:id="129" w:name="__Fieldmark__64_89810517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898105177"/>
            <w:bookmarkStart w:id="131" w:name="__Fieldmark__65_89810517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898105177"/>
            <w:bookmarkStart w:id="133" w:name="__Fieldmark__66_89810517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898105177"/>
            <w:bookmarkStart w:id="135" w:name="__Fieldmark__67_89810517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898105177"/>
            <w:bookmarkStart w:id="137" w:name="__Fieldmark__68_89810517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898105177"/>
            <w:bookmarkStart w:id="139" w:name="__Fieldmark__69_89810517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898105177"/>
            <w:bookmarkStart w:id="141" w:name="__Fieldmark__70_89810517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898105177"/>
            <w:bookmarkStart w:id="143" w:name="__Fieldmark__71_89810517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898105177"/>
            <w:bookmarkStart w:id="145" w:name="__Fieldmark__72_89810517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898105177"/>
            <w:bookmarkStart w:id="147" w:name="__Fieldmark__73_89810517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898105177"/>
            <w:bookmarkStart w:id="149" w:name="__Fieldmark__74_89810517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